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114300</wp:posOffset>
            </wp:positionV>
            <wp:extent cx="534670" cy="914400"/>
            <wp:effectExtent l="0" t="0" r="0" b="0"/>
            <wp:wrapSquare wrapText="bothSides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sz w:val="16"/>
          <w:szCs w:val="16"/>
          <w:lang w:val="en-US"/>
        </w:rPr>
      </w:pPr>
      <w:r>
        <w:rPr>
          <w:rFonts w:cs="Liberation Serif" w:ascii="Liberation Serif" w:hAnsi="Liberation Serif"/>
          <w:sz w:val="16"/>
          <w:szCs w:val="16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  <w:lang w:val="en-US"/>
        </w:rPr>
      </w:pPr>
      <w:r>
        <w:rPr>
          <w:rFonts w:cs="Liberation Serif" w:ascii="Liberation Serif" w:hAnsi="Liberation Serif"/>
          <w:sz w:val="16"/>
          <w:szCs w:val="16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32"/>
          <w:szCs w:val="32"/>
        </w:rPr>
      </w:pPr>
      <w:r>
        <w:rPr>
          <w:rFonts w:cs="Liberation Serif" w:ascii="Liberation Serif" w:hAnsi="Liberation Serif"/>
          <w:sz w:val="32"/>
          <w:szCs w:val="32"/>
        </w:rPr>
      </w:r>
    </w:p>
    <w:p>
      <w:pPr>
        <w:pStyle w:val="Normal"/>
        <w:jc w:val="center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sz w:val="10"/>
          <w:szCs w:val="10"/>
        </w:rPr>
      </w:pPr>
      <w:r>
        <w:rPr>
          <w:rFonts w:cs="Liberation Serif" w:ascii="Liberation Serif" w:hAnsi="Liberation Serif"/>
          <w:sz w:val="10"/>
          <w:szCs w:val="1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ДУ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30"/>
          <w:szCs w:val="30"/>
        </w:rPr>
      </w:pPr>
      <w:r>
        <w:rPr>
          <w:rFonts w:cs="Liberation Serif" w:ascii="Liberation Serif" w:hAnsi="Liberation Serif"/>
          <w:b/>
          <w:sz w:val="30"/>
          <w:szCs w:val="30"/>
        </w:rPr>
        <w:t>НОВОУРАЛЬСКОГО ГОРОДСКОГО ОКРУГА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sz w:val="16"/>
          <w:szCs w:val="30"/>
        </w:rPr>
      </w:pPr>
      <w:r>
        <w:rPr>
          <w:rFonts w:cs="Liberation Serif" w:ascii="Liberation Serif" w:hAnsi="Liberation Serif"/>
          <w:b/>
          <w:sz w:val="16"/>
          <w:szCs w:val="30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12"/>
        </w:rPr>
      </w:pPr>
      <w:r>
        <w:rPr>
          <w:rFonts w:cs="Liberation Serif" w:ascii="Liberation Serif" w:hAnsi="Liberation Serif"/>
          <w:b/>
          <w:sz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95058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0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68.5pt,2.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18"/>
          <w:szCs w:val="18"/>
        </w:rPr>
      </w:pPr>
      <w:r>
        <w:rPr>
          <w:rFonts w:cs="Liberation Serif" w:ascii="Liberation Serif" w:hAnsi="Liberation Serif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6.12.2020</w:t>
        <w:tab/>
        <w:tab/>
        <w:tab/>
        <w:tab/>
        <w:tab/>
        <w:tab/>
        <w:tab/>
        <w:t xml:space="preserve">                   № 11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Об утверждении Кодекса этики и служебного пове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х служащих Новоураль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2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2 марта 2007 года №   25-ФЗ «О муниципальной службе в Российской Федерации»,</w:t>
      </w:r>
      <w:r>
        <w:rPr>
          <w:rFonts w:cs="Times New Roman" w:ascii="Times New Roman" w:hAnsi="Times New Roman"/>
          <w:sz w:val="27"/>
          <w:szCs w:val="27"/>
        </w:rPr>
        <w:t xml:space="preserve"> Типовым кодексом этики и служебного поведения государственных служащих Российской Федерации и муниципальных служащих, одобренным решением президиума Совета при Президенте Российской Федерации по противодействию коррупции от 23 декабря 2010 года (протокол № 21),</w:t>
      </w:r>
      <w:r>
        <w:rPr>
          <w:rFonts w:cs="Times New Roman" w:ascii="Times New Roman" w:hAnsi="Times New Roman"/>
          <w:sz w:val="28"/>
          <w:szCs w:val="28"/>
        </w:rPr>
        <w:t xml:space="preserve"> статьей 31 Устава Новоуральского городского округа Дума Новоуральского городского округ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Кодекс этики и служебного поведения муниципальных служащих Новоуральского городского округа (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   Настоящее решение вступает в силу с 1 января 2021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  Настоящее решение опубликовать в газете «Нейва».</w:t>
      </w:r>
    </w:p>
    <w:p>
      <w:pPr>
        <w:pStyle w:val="TextBodyIndent"/>
        <w:widowControl w:val="false"/>
        <w:autoSpaceDE w:val="false"/>
        <w:ind w:firstLine="720"/>
        <w:rPr>
          <w:szCs w:val="28"/>
        </w:rPr>
      </w:pPr>
      <w:r>
        <w:rPr>
          <w:szCs w:val="28"/>
        </w:rPr>
        <w:t>4. Контроль выполнения настоящего решения возложить на постоянную комиссию Думы Новоуральского городского округа по местному самоуправлению (Сергеев М.Г.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уральского</w:t>
      </w:r>
    </w:p>
    <w:p>
      <w:pPr>
        <w:pStyle w:val="Heading1"/>
        <w:widowControl w:val="false"/>
        <w:autoSpaceDE w:val="false"/>
        <w:rPr>
          <w:szCs w:val="28"/>
        </w:rPr>
      </w:pPr>
      <w:r>
        <w:rPr>
          <w:szCs w:val="28"/>
        </w:rPr>
        <w:t>городского округа                                                                         В.В. Цв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                   М.А. Дени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Думы Новоуральского городского округа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6.12.2020 г. № 1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 О Д Е К С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тики и служебного поведения муниципальных служащ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Новоуральского городск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 Кодекс этики и служебного поведения муниципальных служащих Новоуральского городского округа (далее - Кодекс) разработан в соответствии с положениями </w:t>
      </w:r>
      <w:hyperlink r:id="rId3">
        <w:r>
          <w:rPr>
            <w:rStyle w:val="InternetLink"/>
            <w:sz w:val="27"/>
            <w:szCs w:val="27"/>
          </w:rPr>
          <w:t>Конституции</w:t>
        </w:r>
      </w:hyperlink>
      <w:r>
        <w:rPr>
          <w:sz w:val="27"/>
          <w:szCs w:val="27"/>
        </w:rPr>
        <w:t xml:space="preserve"> Российской Федерации, Международного </w:t>
      </w:r>
      <w:hyperlink r:id="rId4">
        <w:r>
          <w:rPr>
            <w:rStyle w:val="InternetLink"/>
            <w:sz w:val="27"/>
            <w:szCs w:val="27"/>
          </w:rPr>
          <w:t>кодекса</w:t>
        </w:r>
      </w:hyperlink>
      <w:r>
        <w:rPr>
          <w:sz w:val="27"/>
          <w:szCs w:val="27"/>
        </w:rPr>
        <w:t xml:space="preserve">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R (2000) 10 о кодексах поведения для государственных служащих), Модельного </w:t>
      </w:r>
      <w:hyperlink r:id="rId5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«Об основах муниципальной службы» (принят на 19-м пленарном заседании Межпарламентской Ассамблеи государств-участников Содружества Независимых Государств (постановление № 19-10 от 26 марта 2002 года)), Федерального </w:t>
      </w:r>
      <w:hyperlink r:id="rId6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25 декабря 2008 года № 273-ФЗ «О противодействии коррупции», Федерального </w:t>
      </w:r>
      <w:hyperlink r:id="rId7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27 мая 2003 года № 58-ФЗ «О системе государственной службы Российской Федерации», Федерального </w:t>
      </w:r>
      <w:hyperlink r:id="rId8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</w:t>
      </w:r>
      <w:hyperlink r:id="rId9">
        <w:r>
          <w:rPr>
            <w:rStyle w:val="InternetLink"/>
            <w:sz w:val="27"/>
            <w:szCs w:val="27"/>
          </w:rPr>
          <w:t>Указа</w:t>
        </w:r>
      </w:hyperlink>
      <w:r>
        <w:rPr>
          <w:sz w:val="27"/>
          <w:szCs w:val="27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Типового </w:t>
      </w:r>
      <w:hyperlink r:id="rId10">
        <w:r>
          <w:rPr>
            <w:rStyle w:val="InternetLink"/>
            <w:sz w:val="27"/>
            <w:szCs w:val="27"/>
          </w:rPr>
          <w:t>кодекса</w:t>
        </w:r>
      </w:hyperlink>
      <w:r>
        <w:rPr>
          <w:sz w:val="27"/>
          <w:szCs w:val="27"/>
        </w:rPr>
        <w:t xml:space="preserve">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овоуральского городского округа (далее - муниципальные служащие), независимо от замещаемой ими должн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Гражданин Российской Федерации, поступающий на муниципальную службу в Новоуральском городском округе (далее - муниципальная служба), обязан ознакомиться с положениями настоящего Кодекса и соблюдать их в период прохождения муниципальной службы и исполнения обязанностей по замещаемой им должности муниципальной служб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Новоуральского городского округа, иным муниципальным органам Новоуральского городского округа (далее - органы местного самоуправления) и обеспечение единых норм поведения муниципальных служащи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Действие настоящего Кодекса направлено на повышение эффективности выполнения муниципальными служащими своих должностных обязаннос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Настоящий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в качестве института общественного сознания и нравственности муниципальных служащих, их самоконтрол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Знание и соблюдение муниципальным служащим положений настоящего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7"/>
          <w:szCs w:val="27"/>
        </w:rPr>
        <w:t>Основные принципы и правила служебного поведения муниципальных служащи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Основные принципы служебного поведения муниципальных служащих являются основой поведения граждан Российской Федерации в связи с прохождением ими муниципальной служб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Муниципальные служащие, сознавая ответственность перед государством, обществом и гражданами, обязан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7) соблюдать установленные Федеральным </w:t>
      </w:r>
      <w:hyperlink r:id="rId11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«О муниципальной службе в Российской Федерации», иными федеральными законами ограничения и запреты, связанные с муниципальной службой, соблюдать установленные Федеральным </w:t>
      </w:r>
      <w:hyperlink r:id="rId12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«О муниципальной службе в Российской Федерации» требования к служебному поведению муниципального служащего, исполнять обязанности, связанные с прохождением муниципальной службы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1) проявлять терпимость и уважение к обычаям и традициям народов Российской Федерац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2) воздерживаться от поведения, которое могло бы вызвать сомнение в объектив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его конфликта интерес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4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5) 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6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7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8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9) постоянно стремиться к обеспечению максимально эффективного распоряжения ресурсами, находящимися в сфере их ответственност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1. Муниципальные служащие обязаны соблюдать </w:t>
      </w:r>
      <w:hyperlink r:id="rId13">
        <w:r>
          <w:rPr>
            <w:rStyle w:val="InternetLink"/>
            <w:sz w:val="27"/>
            <w:szCs w:val="27"/>
          </w:rPr>
          <w:t>Конституцию</w:t>
        </w:r>
      </w:hyperlink>
      <w:r>
        <w:rPr>
          <w:sz w:val="27"/>
          <w:szCs w:val="27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</w:t>
      </w:r>
      <w:hyperlink r:id="rId14">
        <w:r>
          <w:rPr>
            <w:rStyle w:val="InternetLink"/>
            <w:sz w:val="27"/>
            <w:szCs w:val="27"/>
          </w:rPr>
          <w:t>Устав</w:t>
        </w:r>
      </w:hyperlink>
      <w:r>
        <w:rPr>
          <w:sz w:val="27"/>
          <w:szCs w:val="27"/>
        </w:rPr>
        <w:t xml:space="preserve"> Свердловской области, законы Свердловской области, иные нормативные правовые акты Свердловской области, </w:t>
      </w:r>
      <w:hyperlink r:id="rId15">
        <w:r>
          <w:rPr>
            <w:rStyle w:val="InternetLink"/>
            <w:sz w:val="27"/>
            <w:szCs w:val="27"/>
          </w:rPr>
          <w:t>Устав</w:t>
        </w:r>
      </w:hyperlink>
      <w:r>
        <w:rPr>
          <w:sz w:val="27"/>
          <w:szCs w:val="27"/>
        </w:rPr>
        <w:t xml:space="preserve"> Новоуральского городского округа, иные муниципальные нормативные правовые акты Новоуральского городского округ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2. 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4. 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5. Муниципальный служащий в соответствии с законодательством Российской Федерации обязан представлять представителю нанимателя (работодателю) сведения о своих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ях, предусмотренных законодательством Российской Федерации, муниципальный служащий обязан также представлять представителю нанимателя (работодателю)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ях, предусмотренных законодательством Российской Федерации, муниципальный служащий обязан также представлять представителю нанимателя (работодателю) сведения о своих расходах, а также о расходах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7.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Гражданским </w:t>
      </w:r>
      <w:hyperlink r:id="rId16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9. 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являться для них образцом профессионализма, безупречной репутации, способствовать формированию в органе местного самоуправления (в органе или структурном подразделении органа местного самоуправления) благоприятного для эффективной работы морально-психологического климат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1. Муниципальный служащий, наделенный организационно-распорядительными полномочиями по отношению к другим муниципальным служащим, обязан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принимать меры по предотвращению и урегулированию конфликта интерес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принимать меры по предупреждению корруп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3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4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работ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>. Рекомендательные этические правил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лужебного поведения муниципальных служащи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5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6. В служебном поведении муниципальный служащий обязан воздерживаться от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убеждений, отношения к религии, принадлежности к политическим партиям и (или) общественным объединениям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угроз, оскорбительных выражений, высказыва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курения во время проведения служебных совещаний, бесед и (или) иного служебного общения с граждан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7. Муниципальные служащие признаны своим служебным поведением способствовать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8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V</w:t>
      </w:r>
      <w:r>
        <w:rPr>
          <w:b/>
          <w:bCs/>
          <w:sz w:val="27"/>
          <w:szCs w:val="27"/>
        </w:rPr>
        <w:t>. Ответственность за нару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й настоящего Кодек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9. Нарушение муниципальным служащим положений настоящего Кодекса подлежит рассмотрению на заседании комиссии по соблюдению требований к служебному поведению муниципальных служащих и урегулированию конфликта интересов, образуемой в соответствии с </w:t>
      </w:r>
      <w:hyperlink r:id="rId17">
        <w:r>
          <w:rPr>
            <w:rStyle w:val="InternetLink"/>
            <w:sz w:val="27"/>
            <w:szCs w:val="27"/>
          </w:rPr>
          <w:t>Указом</w:t>
        </w:r>
      </w:hyperlink>
      <w:r>
        <w:rPr>
          <w:sz w:val="27"/>
          <w:szCs w:val="27"/>
        </w:rPr>
        <w:t xml:space="preserve">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влечет применение к муниципальному служащему мер юридической ответственн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0. Соблюдение муниципальным служащим положений настоящего Кодекса учитывается при проведении аттестации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622" w:right="926" w:gutter="0" w:header="709" w:top="765" w:footer="50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CC6940C14D1A0C920941BAE4B2E78D000233DD7EE43EB8B088D08B712A35BDB1021706A0DB73F8356F698zENDK" TargetMode="External"/><Relationship Id="rId4" Type="http://schemas.openxmlformats.org/officeDocument/2006/relationships/hyperlink" Target="consultantplus://offline/ref=ECC6940C14D1A0C920941EA1482E78D00A2E33D2EE43EB8B088D08B712A35BDB1021706A0DB73F8356F698zENDK" TargetMode="External"/><Relationship Id="rId5" Type="http://schemas.openxmlformats.org/officeDocument/2006/relationships/hyperlink" Target="consultantplus://offline/ref=ECC6940C14D1A0C920941EA1482E78D0032838DBE41EE18351810AB01DFC5ECE01797E6913A9399B4AF49AEFz1N2K" TargetMode="External"/><Relationship Id="rId6" Type="http://schemas.openxmlformats.org/officeDocument/2006/relationships/hyperlink" Target="consultantplus://offline/ref=ECC6940C14D1A0C920941BAE4B2E78D0012E3BD0E113BC8959D806B21AF301CB1468266710B7279D52E898ED10z9NAK" TargetMode="External"/><Relationship Id="rId7" Type="http://schemas.openxmlformats.org/officeDocument/2006/relationships/hyperlink" Target="consultantplus://offline/ref=ECC6940C14D1A0C920941BAE4B2E78D0002B38D2E214BC8959D806B21AF301CB1468266710B7279D52E898ED10z9NAK" TargetMode="External"/><Relationship Id="rId8" Type="http://schemas.openxmlformats.org/officeDocument/2006/relationships/hyperlink" Target="consultantplus://offline/ref=ECC6940C14D1A0C920941BAE4B2E78D0012E3ED7E711BC8959D806B21AF301CB1468266710B7279D52E898ED10z9NAK" TargetMode="External"/><Relationship Id="rId9" Type="http://schemas.openxmlformats.org/officeDocument/2006/relationships/hyperlink" Target="consultantplus://offline/ref=ECC6940C14D1A0C920941BAE4B2E78D00A223FD2EC1EE18351810AB01DFC5ECE01797E6913A9399B4AF49AEFz1N2K" TargetMode="External"/><Relationship Id="rId10" Type="http://schemas.openxmlformats.org/officeDocument/2006/relationships/hyperlink" Target="consultantplus://offline/ref=ECC6940C14D1A0C920941BAE4B2E78D0032A39D7E510BC8959D806B21AF301CB06687E6B13B7399D51FDCEBC56CFEB5DE472992831323C78zDN7K" TargetMode="External"/><Relationship Id="rId11" Type="http://schemas.openxmlformats.org/officeDocument/2006/relationships/hyperlink" Target="consultantplus://offline/ref=ECC6940C14D1A0C920941BAE4B2E78D0012E3ED7E711BC8959D806B21AF301CB1468266710B7279D52E898ED10z9NAK" TargetMode="External"/><Relationship Id="rId12" Type="http://schemas.openxmlformats.org/officeDocument/2006/relationships/hyperlink" Target="consultantplus://offline/ref=ECC6940C14D1A0C920941BAE4B2E78D0012E3ED7E711BC8959D806B21AF301CB1468266710B7279D52E898ED10z9NAK" TargetMode="External"/><Relationship Id="rId13" Type="http://schemas.openxmlformats.org/officeDocument/2006/relationships/hyperlink" Target="consultantplus://offline/ref=ECC6940C14D1A0C920941BAE4B2E78D000233DD7EE43EB8B088D08B712A35BDB1021706A0DB73F8356F698zENDK" TargetMode="External"/><Relationship Id="rId14" Type="http://schemas.openxmlformats.org/officeDocument/2006/relationships/hyperlink" Target="consultantplus://offline/ref=ECC6940C14D1A0C9209405A35D4226DA032064DFE711B1DC008C00E545A3079E4628783E42F36C9057F684ED1484E45EE6z6NCK" TargetMode="External"/><Relationship Id="rId15" Type="http://schemas.openxmlformats.org/officeDocument/2006/relationships/hyperlink" Target="consultantplus://offline/ref=ECC6940C14D1A0C9209405A35D4226DA032064DFE712B5DB028500E545A3079E4628783E42F36C9057F684ED1484E45EE6z6NCK" TargetMode="External"/><Relationship Id="rId16" Type="http://schemas.openxmlformats.org/officeDocument/2006/relationships/hyperlink" Target="consultantplus://offline/ref=ECC6940C14D1A0C920941BAE4B2E78D0012F3AD1E710BC8959D806B21AF301CB1468266710B7279D52E898ED10z9NAK" TargetMode="External"/><Relationship Id="rId17" Type="http://schemas.openxmlformats.org/officeDocument/2006/relationships/hyperlink" Target="consultantplus://offline/ref=ECC6940C14D1A0C920941BAE4B2E78D0002C32D0ED14BC8959D806B21AF301CB1468266710B7279D52E898ED10z9NAK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1:35:00Z</dcterms:created>
  <dc:creator>Углинских Илья Викторович</dc:creator>
  <dc:description/>
  <cp:keywords/>
  <dc:language>en-US</dc:language>
  <cp:lastModifiedBy>duma08</cp:lastModifiedBy>
  <cp:lastPrinted>2020-12-17T11:32:00Z</cp:lastPrinted>
  <dcterms:modified xsi:type="dcterms:W3CDTF">2020-12-21T04:09:00Z</dcterms:modified>
  <cp:revision>250</cp:revision>
  <dc:subject/>
  <dc:title>Решение Думы НГО о внес. изм. в НПА по разграничению полномочий (2008)</dc:title>
</cp:coreProperties>
</file>